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/>
      </w:pPr>
      <w:r>
        <w:rPr>
          <w:rFonts w:cs="Times New Roman" w:ascii="Times New Roman" w:hAnsi="Times New Roman"/>
          <w:lang w:val="sk-SK"/>
        </w:rPr>
        <w:t>Číslo : 8134-39586/2008/Mer/570730105/K1</w:t>
        <w:tab/>
        <w:t xml:space="preserve">                       Košice 09.12.2008    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exact" w:line="300"/>
        <w:ind w:firstLine="708"/>
        <w:rPr>
          <w:lang w:val="de-DE"/>
        </w:rPr>
      </w:pPr>
      <w:r>
        <w:rPr>
          <w:lang w:val="de-DE"/>
        </w:rPr>
      </w:r>
    </w:p>
    <w:p>
      <w:pPr>
        <w:pStyle w:val="Import12"/>
        <w:tabs>
          <w:tab w:val="left" w:pos="189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>
          <w:rFonts w:cs="Times New Roman" w:ascii="Times New Roman" w:hAnsi="Times New Roman"/>
          <w:lang w:val="sk-SK"/>
        </w:rPr>
        <w:t xml:space="preserve">Slovenská inšpekcia životného prostredia, Inšpektorát životného prostredia  Košice, odbor integrovaného povoľovania a kontroly (ďalej len „IŽP Košice“) ako príslušný  orgán štátnej  správy podľa </w:t>
      </w:r>
      <w:r>
        <w:rPr>
          <w:rFonts w:cs="Times New Roman" w:ascii="Times New Roman" w:hAnsi="Times New Roman"/>
          <w:bCs/>
          <w:lang w:val="sk-SK"/>
        </w:rPr>
        <w:t>§ 9 a § 10 zákona č. 525/2003 Z. z. o štátnej správe starostlivosti                          o životné   prostredie a  o  zmene  a  doplnení   niektorých zákonov v znení neskorších predpisov,</w:t>
      </w:r>
      <w:r>
        <w:rPr>
          <w:rFonts w:cs="Times New Roman" w:ascii="Times New Roman" w:hAnsi="Times New Roman"/>
          <w:lang w:val="sk-SK"/>
        </w:rPr>
        <w:t xml:space="preserve"> §  28  ods. 1  písm.  a)  zákona č. 245/2003 Z. z. o integrovanej prevencii a kontrole znečisťovania životného prostredia a o zmene a doplnení niektorých zákonov v znení neskorších  predpisov (ďalej len „zákon č. 245/2003 Z. z. o IPKZ“) a § 120 zákona                     č. 50/1976 Zb. o územnom plánovaní a stavebnom poriadku (stavebný zákon) v znení neskorších  predpisov (ďalej len „stavebný zákon“) ako špeciálny stavebný úrad, podľa              § 84 v spojení s § 68 ods. 1 stavebného zákona a zákona č. 71/1967 Zb. o správnom konaní v znení neskorších predpisov </w:t>
      </w:r>
    </w:p>
    <w:p>
      <w:pPr>
        <w:pStyle w:val="NormlnIMP"/>
        <w:spacing w:lineRule="auto" w:line="240"/>
        <w:jc w:val="both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/>
          <w:b/>
          <w:sz w:val="24"/>
          <w:lang w:val="sk-SK"/>
        </w:rPr>
      </w:r>
    </w:p>
    <w:p>
      <w:pPr>
        <w:pStyle w:val="NormlnIMP"/>
        <w:spacing w:lineRule="auto" w:line="24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lnIMP"/>
        <w:spacing w:lineRule="auto" w:line="24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                                                      </w:t>
      </w:r>
      <w:r>
        <w:rPr>
          <w:b/>
          <w:sz w:val="24"/>
          <w:lang w:val="sk-SK"/>
        </w:rPr>
        <w:t xml:space="preserve">povoľuje  </w:t>
      </w:r>
    </w:p>
    <w:p>
      <w:pPr>
        <w:pStyle w:val="NormlnIMP"/>
        <w:spacing w:lineRule="auto" w:line="24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Zkladntext3"/>
        <w:jc w:val="both"/>
        <w:rPr>
          <w:bCs/>
          <w:sz w:val="24"/>
        </w:rPr>
      </w:pPr>
      <w:r>
        <w:rPr>
          <w:b/>
          <w:sz w:val="24"/>
        </w:rPr>
        <w:t>dočasné užívanie stavby „Modernizácia výroby medených anód</w:t>
      </w:r>
      <w:r>
        <w:rPr>
          <w:b/>
          <w:sz w:val="24"/>
          <w:szCs w:val="24"/>
        </w:rPr>
        <w:t>“ n</w:t>
      </w:r>
      <w:r>
        <w:rPr>
          <w:b/>
          <w:sz w:val="24"/>
        </w:rPr>
        <w:t>a skúšobnú prevádzku a  zmenu stavby „Modernizácia výroby medených anód</w:t>
      </w:r>
      <w:r>
        <w:rPr>
          <w:b/>
          <w:sz w:val="24"/>
          <w:szCs w:val="24"/>
        </w:rPr>
        <w:t xml:space="preserve">“  </w:t>
      </w:r>
      <w:r>
        <w:rPr>
          <w:sz w:val="24"/>
          <w:szCs w:val="24"/>
        </w:rPr>
        <w:t xml:space="preserve">na pozemkoch parcelné                            č. </w:t>
      </w:r>
      <w:r>
        <w:rPr>
          <w:b/>
          <w:sz w:val="24"/>
          <w:szCs w:val="24"/>
        </w:rPr>
        <w:t>1715/53, 1715/54, 1715/55, 1715/59, 1715/70</w:t>
      </w:r>
      <w:r>
        <w:rPr>
          <w:sz w:val="24"/>
          <w:szCs w:val="24"/>
        </w:rPr>
        <w:t xml:space="preserve"> katastrálne územie </w:t>
      </w:r>
      <w:r>
        <w:rPr>
          <w:b/>
          <w:sz w:val="24"/>
          <w:szCs w:val="24"/>
        </w:rPr>
        <w:t>Krompachy</w:t>
      </w:r>
      <w:r>
        <w:rPr>
          <w:sz w:val="24"/>
          <w:szCs w:val="24"/>
        </w:rPr>
        <w:t xml:space="preserve"> a jestvujúcich stavebných objektoch sklad PHM, huta na spracovanie odpadu, kompresorovňa a sklad materiál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a účely výroby medených anód </w:t>
      </w:r>
      <w:r>
        <w:rPr>
          <w:bCs/>
          <w:sz w:val="24"/>
        </w:rPr>
        <w:t>pyrometalurgickou rafináciou v rafinačnej peci MAERZ z čistej a konvertorovej medi  z celkovou kapacitou 130 000 t.rok</w:t>
      </w:r>
      <w:r>
        <w:rPr>
          <w:bCs/>
          <w:sz w:val="24"/>
          <w:vertAlign w:val="superscript"/>
        </w:rPr>
        <w:t>-1</w:t>
      </w:r>
      <w:r>
        <w:rPr>
          <w:bCs/>
          <w:sz w:val="24"/>
        </w:rPr>
        <w:t>,</w:t>
      </w:r>
    </w:p>
    <w:p>
      <w:pPr>
        <w:pStyle w:val="NormlnIMP"/>
        <w:spacing w:lineRule="auto" w:line="24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lnIMP"/>
        <w:spacing w:lineRule="auto" w:line="240"/>
        <w:jc w:val="both"/>
        <w:rPr/>
      </w:pPr>
      <w:r>
        <w:rPr>
          <w:b/>
          <w:bCs/>
          <w:sz w:val="24"/>
          <w:lang w:val="sk-SK"/>
        </w:rPr>
        <w:t>pre</w:t>
      </w:r>
      <w:r>
        <w:rPr>
          <w:b/>
          <w:sz w:val="24"/>
          <w:lang w:val="sk-SK"/>
        </w:rPr>
        <w:t xml:space="preserve"> stavebníka:</w:t>
      </w:r>
    </w:p>
    <w:p>
      <w:pPr>
        <w:pStyle w:val="NormlnIMP"/>
        <w:spacing w:lineRule="auto" w:line="24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</w:rPr>
        <w:t>KOVOHUTY, a.s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sídlo:                    </w:t>
      </w:r>
      <w:r>
        <w:rPr>
          <w:b/>
        </w:rPr>
        <w:t>ul. 29. augusta 586, 053 42 Krompachy</w:t>
      </w:r>
      <w:r>
        <w:rPr/>
        <w:t xml:space="preserve"> </w:t>
      </w:r>
    </w:p>
    <w:p>
      <w:pPr>
        <w:pStyle w:val="Normal"/>
        <w:suppressLineNumbers/>
        <w:suppressAutoHyphens w:val="true"/>
        <w:rPr>
          <w:bCs/>
        </w:rPr>
      </w:pPr>
      <w:r>
        <w:rPr/>
        <w:t xml:space="preserve">IČO:                     </w:t>
      </w:r>
      <w:r>
        <w:rPr>
          <w:b/>
          <w:bCs/>
        </w:rPr>
        <w:t>36 200 867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       </w:t>
      </w:r>
    </w:p>
    <w:p>
      <w:pPr>
        <w:pStyle w:val="NormlnIMP"/>
        <w:spacing w:lineRule="auto" w:line="240"/>
        <w:jc w:val="both"/>
        <w:rPr>
          <w:b/>
          <w:b/>
          <w:sz w:val="24"/>
          <w:lang w:val="sk-SK"/>
        </w:rPr>
      </w:pPr>
      <w:r>
        <w:rPr>
          <w:sz w:val="24"/>
          <w:lang w:val="sk-SK"/>
        </w:rPr>
        <w:tab/>
        <w:t xml:space="preserve">Týmto rozhodnutím sa povoľuje zmena stavby </w:t>
      </w:r>
      <w:r>
        <w:rPr>
          <w:b/>
          <w:sz w:val="24"/>
          <w:lang w:val="sk-SK"/>
        </w:rPr>
        <w:t xml:space="preserve">„Modernizácia výroby medených anód“ </w:t>
      </w:r>
      <w:r>
        <w:rPr>
          <w:sz w:val="24"/>
          <w:lang w:val="sk-SK"/>
        </w:rPr>
        <w:t xml:space="preserve">a dočasné užívanie stavby </w:t>
      </w:r>
      <w:r>
        <w:rPr>
          <w:b/>
          <w:sz w:val="24"/>
          <w:lang w:val="sk-SK"/>
        </w:rPr>
        <w:t xml:space="preserve">„Modernizácia výroby medených anód“ </w:t>
      </w:r>
      <w:r>
        <w:rPr>
          <w:sz w:val="24"/>
          <w:lang w:val="sk-SK"/>
        </w:rPr>
        <w:t xml:space="preserve">na skúšobnú prevádzku v termíne do </w:t>
      </w:r>
      <w:r>
        <w:rPr>
          <w:b/>
          <w:sz w:val="24"/>
          <w:lang w:val="sk-SK"/>
        </w:rPr>
        <w:t xml:space="preserve">20.10.2009 </w:t>
      </w:r>
      <w:r>
        <w:rPr>
          <w:sz w:val="24"/>
          <w:lang w:val="sk-SK"/>
        </w:rPr>
        <w:t>v  nasledovnom rozsahu stavebných objektov a prevádzkových súborov:</w:t>
      </w:r>
    </w:p>
    <w:p>
      <w:pPr>
        <w:pStyle w:val="NormlnIMP"/>
        <w:spacing w:lineRule="auto" w:line="24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lnIMP"/>
        <w:spacing w:lineRule="auto" w:line="240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Stavebné objekty:</w:t>
      </w:r>
    </w:p>
    <w:p>
      <w:pPr>
        <w:pStyle w:val="NormlnIMP"/>
        <w:spacing w:lineRule="auto" w:line="24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>Skladová a manipulačná hala</w:t>
      </w:r>
    </w:p>
    <w:p>
      <w:pPr>
        <w:pStyle w:val="NormlnIMP"/>
        <w:spacing w:lineRule="auto" w:line="240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Časť stavebná, statika</w:t>
      </w:r>
    </w:p>
    <w:p>
      <w:pPr>
        <w:pStyle w:val="NormlnIMP"/>
        <w:spacing w:lineRule="auto" w:line="240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Časť elektroinštalácia</w:t>
      </w:r>
    </w:p>
    <w:p>
      <w:pPr>
        <w:pStyle w:val="Normal"/>
        <w:rPr>
          <w:b/>
          <w:b/>
        </w:rPr>
      </w:pPr>
      <w:r>
        <w:rPr>
          <w:b/>
        </w:rPr>
        <w:t>SO 01 Stavebné úpravy haly</w:t>
      </w:r>
    </w:p>
    <w:p>
      <w:pPr>
        <w:pStyle w:val="Normal"/>
        <w:rPr/>
      </w:pPr>
      <w:r>
        <w:rPr/>
        <w:t>Časť 01.1 stavebná, statika</w:t>
      </w:r>
    </w:p>
    <w:p>
      <w:pPr>
        <w:pStyle w:val="Normal"/>
        <w:rPr/>
      </w:pPr>
      <w:r>
        <w:rPr/>
        <w:t>Časť 01.2 elektroinštalácia</w:t>
      </w:r>
    </w:p>
    <w:p>
      <w:pPr>
        <w:pStyle w:val="Normal"/>
        <w:rPr>
          <w:b/>
          <w:b/>
        </w:rPr>
      </w:pPr>
      <w:r>
        <w:rPr>
          <w:b/>
        </w:rPr>
        <w:t>SO 02 Zdroje a rozvody technických plynov</w:t>
      </w:r>
    </w:p>
    <w:p>
      <w:pPr>
        <w:pStyle w:val="Normal"/>
        <w:rPr/>
      </w:pPr>
      <w:r>
        <w:rPr>
          <w:b/>
        </w:rPr>
        <w:t>SO 03 Prípojka VN a trafostan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vádzkové súbory:</w:t>
      </w:r>
    </w:p>
    <w:p>
      <w:pPr>
        <w:pStyle w:val="Normal"/>
        <w:rPr>
          <w:b/>
          <w:b/>
        </w:rPr>
      </w:pPr>
      <w:r>
        <w:rPr>
          <w:b/>
        </w:rPr>
        <w:t>PS 01 Hlavné strojno-technologické zariadenie</w:t>
      </w:r>
    </w:p>
    <w:p>
      <w:pPr>
        <w:pStyle w:val="Normal"/>
        <w:rPr/>
      </w:pPr>
      <w:r>
        <w:rPr/>
        <w:t>DPS 01.1 Anódová pec MAERZ</w:t>
      </w:r>
    </w:p>
    <w:p>
      <w:pPr>
        <w:pStyle w:val="Normal"/>
        <w:rPr/>
      </w:pPr>
      <w:r>
        <w:rPr/>
        <w:t>ČPS 01.2.1 Pec  MAERZ</w:t>
      </w:r>
    </w:p>
    <w:p>
      <w:pPr>
        <w:pStyle w:val="Normal"/>
        <w:rPr/>
      </w:pPr>
      <w:r>
        <w:rPr/>
        <w:t xml:space="preserve">ČPS 01.2.2 Hydraulika </w:t>
      </w:r>
    </w:p>
    <w:p>
      <w:pPr>
        <w:pStyle w:val="Normal"/>
        <w:rPr/>
      </w:pPr>
      <w:r>
        <w:rPr/>
        <w:t>DPS 01.2 Odlievacie zariadenie</w:t>
      </w:r>
    </w:p>
    <w:p>
      <w:pPr>
        <w:pStyle w:val="Normal"/>
        <w:rPr/>
      </w:pPr>
      <w:r>
        <w:rPr/>
        <w:t>ČPS 01.2.1 Odlievacie zariadenie</w:t>
      </w:r>
    </w:p>
    <w:p>
      <w:pPr>
        <w:pStyle w:val="Normal"/>
        <w:rPr/>
      </w:pPr>
      <w:r>
        <w:rPr/>
        <w:t>ČPS 01.2.2 Odlievací karusel</w:t>
      </w:r>
    </w:p>
    <w:p>
      <w:pPr>
        <w:pStyle w:val="Normal"/>
        <w:rPr/>
      </w:pPr>
      <w:r>
        <w:rPr/>
        <w:t>ČPS 01.2.3 Chladiace vane anód</w:t>
      </w:r>
    </w:p>
    <w:p>
      <w:pPr>
        <w:pStyle w:val="Normal"/>
        <w:rPr/>
      </w:pPr>
      <w:r>
        <w:rPr/>
        <w:t>ČPS 01.2.4 Striekanie síranu barnatého</w:t>
      </w:r>
    </w:p>
    <w:p>
      <w:pPr>
        <w:pStyle w:val="Normal"/>
        <w:rPr/>
      </w:pPr>
      <w:r>
        <w:rPr/>
        <w:t>ČPS 01.2.5 Hydraulika</w:t>
      </w:r>
    </w:p>
    <w:p>
      <w:pPr>
        <w:pStyle w:val="Normal"/>
        <w:rPr/>
      </w:pPr>
      <w:r>
        <w:rPr/>
        <w:t>DPS 01.3 Žeriavy</w:t>
      </w:r>
    </w:p>
    <w:p>
      <w:pPr>
        <w:pStyle w:val="Normal"/>
        <w:rPr/>
      </w:pPr>
      <w:r>
        <w:rPr>
          <w:b/>
        </w:rPr>
        <w:t>PS 02 Odsávacie zariadenie</w:t>
      </w:r>
    </w:p>
    <w:p>
      <w:pPr>
        <w:pStyle w:val="Normal"/>
        <w:rPr/>
      </w:pPr>
      <w:r>
        <w:rPr/>
        <w:t>DPS 02.1 Spúšťací komín</w:t>
      </w:r>
    </w:p>
    <w:p>
      <w:pPr>
        <w:pStyle w:val="Normal"/>
        <w:rPr/>
      </w:pPr>
      <w:r>
        <w:rPr/>
        <w:t>DPS 02.2 Dopaľovacie zariadenie</w:t>
      </w:r>
    </w:p>
    <w:p>
      <w:pPr>
        <w:pStyle w:val="Normal"/>
        <w:rPr/>
      </w:pPr>
      <w:r>
        <w:rPr/>
        <w:t>DPS 02.3 Kotol</w:t>
      </w:r>
    </w:p>
    <w:p>
      <w:pPr>
        <w:pStyle w:val="Normal"/>
        <w:rPr/>
      </w:pPr>
      <w:r>
        <w:rPr/>
        <w:t>DPS 02.4 Výmenník tepla</w:t>
      </w:r>
    </w:p>
    <w:p>
      <w:pPr>
        <w:pStyle w:val="Normal"/>
        <w:rPr/>
      </w:pPr>
      <w:r>
        <w:rPr/>
        <w:t xml:space="preserve">DPS 02.5 Rozvod sekundárneho vzduchu do pece </w:t>
      </w:r>
    </w:p>
    <w:p>
      <w:pPr>
        <w:pStyle w:val="Normal"/>
        <w:rPr/>
      </w:pPr>
      <w:r>
        <w:rPr/>
        <w:t>DPS 02.6 Dávkovacie zariadenie sorbentu</w:t>
      </w:r>
    </w:p>
    <w:p>
      <w:pPr>
        <w:pStyle w:val="Normal"/>
        <w:rPr/>
      </w:pPr>
      <w:r>
        <w:rPr/>
        <w:t>DPS 02.7 Filtračné zariadenie</w:t>
      </w:r>
    </w:p>
    <w:p>
      <w:pPr>
        <w:pStyle w:val="Normal"/>
        <w:rPr/>
      </w:pPr>
      <w:r>
        <w:rPr/>
        <w:t>DPS 02.8 Ventilátor</w:t>
      </w:r>
    </w:p>
    <w:p>
      <w:pPr>
        <w:pStyle w:val="Normal"/>
        <w:rPr/>
      </w:pPr>
      <w:r>
        <w:rPr/>
        <w:t>DPS 02.9 Odsávanie karuselu</w:t>
      </w:r>
    </w:p>
    <w:p>
      <w:pPr>
        <w:pStyle w:val="Normal"/>
        <w:rPr/>
      </w:pPr>
      <w:r>
        <w:rPr/>
        <w:t>DPS 02.10 Vzduchotechnické potrubie</w:t>
      </w:r>
    </w:p>
    <w:p>
      <w:pPr>
        <w:pStyle w:val="Normal"/>
        <w:rPr>
          <w:b/>
          <w:b/>
        </w:rPr>
      </w:pPr>
      <w:r>
        <w:rPr>
          <w:b/>
        </w:rPr>
        <w:t>PS 03 Prevádzkový rozvod plynu</w:t>
      </w:r>
    </w:p>
    <w:p>
      <w:pPr>
        <w:pStyle w:val="Normal"/>
        <w:rPr>
          <w:b/>
          <w:b/>
        </w:rPr>
      </w:pPr>
      <w:r>
        <w:rPr>
          <w:b/>
        </w:rPr>
        <w:t>PS 04 Zdroje a rozvody technických plynov</w:t>
      </w:r>
    </w:p>
    <w:p>
      <w:pPr>
        <w:pStyle w:val="Normal"/>
        <w:rPr/>
      </w:pPr>
      <w:r>
        <w:rPr/>
        <w:t>DPS 04.1 Zdroj kyslíka</w:t>
      </w:r>
    </w:p>
    <w:p>
      <w:pPr>
        <w:pStyle w:val="Normal"/>
        <w:rPr/>
      </w:pPr>
      <w:r>
        <w:rPr/>
        <w:t>DPS 04.2 Potrubné rozvody kyslíka</w:t>
      </w:r>
    </w:p>
    <w:p>
      <w:pPr>
        <w:pStyle w:val="Normal"/>
        <w:rPr/>
      </w:pPr>
      <w:r>
        <w:rPr/>
        <w:t xml:space="preserve">DPS 04.3 Potrubné rozvody dusíka </w:t>
      </w:r>
    </w:p>
    <w:p>
      <w:pPr>
        <w:pStyle w:val="Normal"/>
        <w:rPr>
          <w:b/>
          <w:b/>
        </w:rPr>
      </w:pPr>
      <w:r>
        <w:rPr>
          <w:b/>
        </w:rPr>
        <w:t>PS 05 Chladiace okruhy</w:t>
      </w:r>
    </w:p>
    <w:p>
      <w:pPr>
        <w:pStyle w:val="Normal"/>
        <w:rPr>
          <w:b/>
          <w:b/>
        </w:rPr>
      </w:pPr>
      <w:r>
        <w:rPr>
          <w:b/>
        </w:rPr>
        <w:t>PS 06 Kompresorová stanica a rozvod TLV</w:t>
      </w:r>
    </w:p>
    <w:p>
      <w:pPr>
        <w:pStyle w:val="Normal"/>
        <w:rPr>
          <w:b/>
          <w:b/>
        </w:rPr>
      </w:pPr>
      <w:r>
        <w:rPr>
          <w:b/>
        </w:rPr>
        <w:t>PS 07 Prevádzkový rozvod elektro</w:t>
      </w:r>
    </w:p>
    <w:p>
      <w:pPr>
        <w:pStyle w:val="Normal"/>
        <w:rPr>
          <w:b/>
          <w:b/>
        </w:rPr>
      </w:pPr>
      <w:r>
        <w:rPr>
          <w:b/>
        </w:rPr>
        <w:t xml:space="preserve">PS 08 Skladovanie a mobilné zdroje </w:t>
      </w:r>
    </w:p>
    <w:p>
      <w:pPr>
        <w:pStyle w:val="NormlnIMP"/>
        <w:spacing w:lineRule="auto" w:line="24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position w:val="2"/>
        </w:rPr>
        <w:t xml:space="preserve">Podmienky na dočasné užívanie stavby </w:t>
      </w:r>
      <w:r>
        <w:rPr>
          <w:b/>
        </w:rPr>
        <w:t>„Modernizácia výroby medených anód“</w:t>
      </w:r>
      <w:r>
        <w:rPr>
          <w:b/>
          <w:position w:val="2"/>
        </w:rPr>
        <w:t xml:space="preserve">                                </w:t>
      </w:r>
      <w:r>
        <w:rPr>
          <w:position w:val="2"/>
        </w:rPr>
        <w:t>na skúšobnú prevádzku</w:t>
      </w:r>
      <w:r>
        <w:rPr>
          <w:b/>
          <w:position w:val="2"/>
        </w:rPr>
        <w:t xml:space="preserve"> </w:t>
      </w:r>
      <w:r>
        <w:rPr>
          <w:position w:val="2"/>
        </w:rPr>
        <w:t>podľa § 84 ods. 2 stavebného zákona a na odstránenie drobných nedostatkov, ktoré nebránia dočasnému užívaniu stavby, podľa § 82 ods. 3 stavebného zákona: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vebník   je  povinný  pri dočasnom užívaní stavby na skúšobnú prevádzku dodržiavať všetky hygienické, bezpečnostné, protipožiarne predpisy, predpisy                     na ochranu životného  prostredia a podmienky uvedené v rozhodnutí IŽP Košice č. 540-15426/2008/Mil/570730105/Z4 zo dňa 09.05.200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vebník  je  povinný  podľa vyjadrenia  Regionálneho  úradu  verejného zdravotníctva             so sídlom v Spišskej Novej Vsi č. 2008/00155-40 zo dňa 06.10.2008 a rozhodnutia            č. 2008/00155-44 zo dňa 06.10.2008 počas dočasného užívania stavby na skúšobnú prevádzku zabezpečiť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a) objektivizáciu faktorov pracovného prostredia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b) objektivizáciu faktorov vo vonkajšom prostredí,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 xml:space="preserve">c) vypracovanie prevádzkových poriadkov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vebník je povinný počas dočasného užívania stavby na skúšobnú prevádzku zabezpečiť splnenie podmienok vyplývajúcich zo stanovísk Obvodného úradu v Spišskej Novej Vsi, odbor civilnej ochrany a krízového riadenia č. C/2008/02866            zo dňa 22.09.2008 a č. C/2008/02866 zo dňa 05.12.2008:</w:t>
      </w:r>
    </w:p>
    <w:p>
      <w:pPr>
        <w:pStyle w:val="Normal"/>
        <w:ind w:left="900" w:hanging="180"/>
        <w:jc w:val="both"/>
        <w:rPr/>
      </w:pPr>
      <w:r>
        <w:rPr/>
        <w:t>a) v dokumente „ Informácia o možnom nebezpečenstve súvisiacom s prítomnosťou   nebezpečných látok“ doplniť údaje o výbušnosti oxidu uhoľnatého (dolná   a horná   medza výbušnosti), jeho prípustné koncentrácie podľa nariadenia vlády SR                                 č. 355/2006 Z. z.; doplniť ďalšie opatrenia na ochranu zamestnancov ako sú   monitorovanie, varovanie, použitie špeciálnych prostriedkov individuálnej ochrany,   sily a prostriedky na vykonanie záchranných prác,</w:t>
      </w:r>
    </w:p>
    <w:p>
      <w:pPr>
        <w:pStyle w:val="Normal"/>
        <w:ind w:left="900" w:hanging="180"/>
        <w:jc w:val="both"/>
        <w:rPr/>
      </w:pPr>
      <w:r>
        <w:rPr/>
        <w:t xml:space="preserve">b) zapracovať  doplnené  dokumenty do  dokumentácie  „Plán   ochrany   zamestnancov  a osôb prevzatých do starostlivosti“, vypracovanej v súlade s ust. § 16   ods. 3 zákona  č. 42/1994 Z. z. o civilnej ochrane obyvateľstva v znení neskorších    predpisov, </w:t>
      </w:r>
    </w:p>
    <w:p>
      <w:pPr>
        <w:pStyle w:val="Normal"/>
        <w:ind w:left="900" w:hanging="180"/>
        <w:jc w:val="both"/>
        <w:rPr/>
      </w:pPr>
      <w:r>
        <w:rPr/>
        <w:t xml:space="preserve">c) predložiť  vyhodnotenie výsledkov  technologického merania množstva vypúšťaného  oxidu uhoľnatého a metánu pomocou analyzátora   umiestneného za dopaľovacou  komorou.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Stavebník  je  povinný podľa  záväzného stanoviska  Inšpektorátu  práce Košice                             </w:t>
        <w:br/>
        <w:t xml:space="preserve">             č. IKO-38-14-2.2/S-C22-08, 2843/2008 zo dňa 20.10.2008 odstrániť nasledovné              nedostatky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a) do 10 dní odo dňa nadobudnutia právoplatnosti rozhodnutia a ich odstránenie                   oznámiť na Inšpektorát práce Košice do 5 dní od ich odstránenia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zabezpečiť zaistiteľnosť dvojkrídlovej brány v otvorenej polohe proti samovoľnému                 zatvoreniu v súlade s § 13 ods. 3 zákona č. 124/2006 Z. z. v znení neskorších                 predpisov v nadväznosti na § 15 ods. 1 vyhlášky č. 59/1982 Zb. v znení neskorších                 predpisov,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otvor odlievania trosky z bočnej strany dostatočne zabezpečiť zábradlím v súlade                                     s § 13 ods. 3 zákona č. 124/2006 Z. z. v znení neskorších predpisov v nadväznosti                               na § 14 ods. 1 vyhl. č. 59/1982 Zb. v znení neskorších predpisov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 predložiť na Inšpektorát  práce v Košiciach správu o odbornej prehliadke  a  skúške                                   (ZZ a EZ) elektrického mostového žeriava 3 + 3 t  prepravujúcom trosku po výmene                  motora s elektrickou brzdou  v súlade s § 13 ods. 3 zákona č. 124/2006 Z. z. v znení                  neskorších predpisov, </w:t>
      </w:r>
    </w:p>
    <w:p>
      <w:pPr>
        <w:pStyle w:val="Normal"/>
        <w:rPr/>
      </w:pPr>
      <w:r>
        <w:rPr/>
        <w:t xml:space="preserve">             </w:t>
      </w:r>
      <w:r>
        <w:rPr/>
        <w:t>- označiť pojazdové  drážky  kladkostrojov ich nosnosťou v súlade s § 6 ods. 1 písm. a)                 zákona č. 124/2006 Z. z. v  znení neskorších  predpisov  zabezpečením bezpečnostnej                 úrovne požadovanej čl. 1 STN 27 0140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predložiť na Inšpektorát práce Košice   výkresy, výpočty a podmienky na používanie                 prostriedkov na uchopenie bremien  v súlade § 13 ods. 3 zákona č. 124/2006 Z. z.                 v znení neskorších predpisov zabezpečením bezpečnostnej úrovne požadovanej čl.                 50 a 51 STN 27 0144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pohyblivé vedenie montážneho kladkostroja previesť tak, aby bolo zaistené jeho                 voľné premiestňovanie bez mechanického poškodenia v súlade s § 13 ods. 3 zákona                 č. 124/2006 Z. z. v znení neskorších predpisov - zabezpečením bezpečnostnej úrovne                 požadovanej čl. 6.2.2 STN 33 2550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časť voľných otvorov okolo kotla (zo strany kotla) opatriť zábranami alebo                 ochranným zábradlím v súlade s § 13 ods. 3 zákona č. 124/2006 Z. z. v znení                 neskorších predpisov v nadväznosti na § 4 a príloha č. 1, čl. 9.1 nariadenia vlády SR                               č. 391/2006 Z. z.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na plošine kotla (+ 9 m), kde je znížený priestor pre čistenie kotla s ostrými hranami,                 a preto je potrebné zabezpečiť konštrukciu tak, aby pri čistení  neboli nebezpečné                 ostré hrany  a pre postup pri čistení určiť bezpečný postup prác v súlade s § 13 ods. 1                 a 3 zákona č. 124/2006 Z. z. v znení neskorších predpisov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predložiť  na Inšpektorát  práce Košice správu o  odbornej prehliadke a skúške                elektrickej inštalácie kalolisu  v súlade s § 13 ods. 3 zákona č. 124/2006 Z. z. v znení                 neskorších predpisov,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rozvádzač pre osvetlenie haly A opatriť štítkom v súlade s § 13 ods. 3 zákona                                   č. 124/2006 Z. z. v znení neskorších predpisov zabezpečením bezpečnostnej úrovne                 požadovanej čl. 5.2 STN EN 60439-1,</w:t>
      </w:r>
    </w:p>
    <w:p>
      <w:pPr>
        <w:pStyle w:val="Normal"/>
        <w:jc w:val="both"/>
        <w:rPr/>
      </w:pPr>
      <w:r>
        <w:rPr/>
        <w:t>             </w:t>
      </w:r>
      <w:r>
        <w:rPr/>
        <w:t xml:space="preserve">- označiť priestory s nebezpečenstvom výbuchu horľavých plynov v súlade  s § 13 ods.                 6 zákona č. 124/2006 Z. z. v znení neskorších predpisov,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v miestnosti napájania ventilátora zabezpečiť bezpečný prístup k elektrickému                 zariadeniu v súlade s § 13 ods. 3 zákona č. 124/2006 Z.z. v znení neskorších                 predpisov,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pre technologické zariadenie a jednotlivé činnosti je potrebné určiť bezpečný                  pracovný postup v súlade s § 13 ods. 1 a § 6 ods. 1 písm. i/ zákona č. 124/2006 Z. z.                  v znení neskorších predpisov,</w:t>
      </w:r>
    </w:p>
    <w:p>
      <w:pPr>
        <w:pStyle w:val="Normal"/>
        <w:jc w:val="both"/>
        <w:rPr>
          <w:color w:val="FF6600"/>
        </w:rPr>
      </w:pPr>
      <w:r>
        <w:rPr/>
        <w:t xml:space="preserve">            </w:t>
      </w:r>
      <w:r>
        <w:rPr/>
        <w:t>b) do 30 dní odo dňa nadobudnutia právoplatnosti rozhodnutia a ich odstránenie                  oznámiť na Inšpektorát práce Košice do 5 dní od ich odstránenia:</w:t>
      </w:r>
    </w:p>
    <w:p>
      <w:pPr>
        <w:pStyle w:val="NormlnIMP"/>
        <w:spacing w:lineRule="auto" w:line="240"/>
        <w:ind w:left="360" w:hanging="0"/>
        <w:jc w:val="both"/>
        <w:rPr>
          <w:sz w:val="24"/>
          <w:lang w:val="sk-SK"/>
        </w:rPr>
      </w:pPr>
      <w:r>
        <w:rPr>
          <w:color w:val="FF6600"/>
          <w:sz w:val="24"/>
          <w:lang w:val="sk-SK"/>
        </w:rPr>
        <w:t xml:space="preserve">      </w:t>
      </w:r>
      <w:r>
        <w:rPr>
          <w:sz w:val="24"/>
          <w:lang w:val="sk-SK"/>
        </w:rPr>
        <w:t xml:space="preserve">- v projektovej dokumentácii stavby vyhodnotiť nebezpečenstvá a ohrozenia, posúdiť          riziká a určiť návrh ochranných opatrení proti nebezpečenstvám a ohrozeniam                           pri prácach na plošine horákov, kde z technologických dôvodov v určitých prípadoch          nie je možné zabezpečiť ochranu proti pádu osôb do hĺbky a zo strany          prevádzkovateľa určiť bezpečný pracovný postup v súlade s § 4 ods. 1 a § 13 ods. 1          zákona č. 124/2006 Z. z. v znení neskorších predpisov, </w:t>
      </w:r>
    </w:p>
    <w:p>
      <w:pPr>
        <w:pStyle w:val="NormlnIMP"/>
        <w:spacing w:lineRule="auto" w:line="240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 xml:space="preserve">- v projektovej dokumentácii a správe o montážnej skúške 2 t kladkostroja zjednotiť          údaje o dĺžke drážky v súlade  s </w:t>
      </w:r>
      <w:r>
        <w:rPr>
          <w:sz w:val="24"/>
          <w:szCs w:val="24"/>
          <w:lang w:val="sk-SK"/>
        </w:rPr>
        <w:t xml:space="preserve"> 13 ods. 3 zákona č. 124/2006 Z. z. v znení          neskorších predpisov,</w:t>
      </w:r>
      <w:r>
        <w:rPr>
          <w:sz w:val="24"/>
          <w:lang w:val="sk-SK"/>
        </w:rPr>
        <w:t xml:space="preserve">  </w:t>
      </w:r>
    </w:p>
    <w:p>
      <w:pPr>
        <w:pStyle w:val="NormlnIMP"/>
        <w:spacing w:lineRule="auto" w:line="240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  <w:lang w:val="sk-SK"/>
        </w:rPr>
        <w:t xml:space="preserve">na  konci  pri spotrebičoch označiť káble  v  súlade </w:t>
      </w:r>
      <w:r>
        <w:rPr>
          <w:sz w:val="24"/>
          <w:szCs w:val="24"/>
          <w:lang w:val="sk-SK"/>
        </w:rPr>
        <w:t>s § 13 ods. 3 zákona č.                               124/2006 Z. z. v znení neskorších predpisov</w:t>
      </w:r>
      <w:r>
        <w:rPr>
          <w:sz w:val="24"/>
          <w:lang w:val="sk-SK"/>
        </w:rPr>
        <w:t xml:space="preserve">  zabezpečením bezpečnostnej úrovne          požadovanej STN 33 2000-5-52, </w:t>
      </w:r>
    </w:p>
    <w:p>
      <w:pPr>
        <w:pStyle w:val="NormlnIMP"/>
        <w:spacing w:lineRule="auto" w:line="240"/>
        <w:ind w:left="360" w:hanging="0"/>
        <w:jc w:val="both"/>
        <w:rPr/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 xml:space="preserve">- v rozvádzačoch označiť časť PE a N vodičov príslušnosťou k chráneným obvodom          v súlade s § </w:t>
      </w:r>
      <w:r>
        <w:rPr>
          <w:sz w:val="24"/>
          <w:szCs w:val="24"/>
          <w:lang w:val="sk-SK"/>
        </w:rPr>
        <w:t>13 ods. 3 zákona č. 124/2006 Z. z. v znení neskorších predpisov</w:t>
      </w:r>
      <w:r>
        <w:rPr>
          <w:sz w:val="24"/>
          <w:lang w:val="sk-SK"/>
        </w:rPr>
        <w:t xml:space="preserve">          zabezpečením bezpečnostnej úrovne požadovanej čl. 5.1 STN EN 60439-1,</w:t>
      </w:r>
    </w:p>
    <w:p>
      <w:pPr>
        <w:pStyle w:val="NormlnIMP"/>
        <w:spacing w:lineRule="auto" w:line="240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 xml:space="preserve">- na ovládačoch v rozvádzačoch mostového žeriava 3+3 t uviesť nápisy v slovenskom          jazyku, ovládače diaľkového ovládania zreteľne označiť a ovládače zvisle posuvných          brán trvalo označiť v súlade s §  </w:t>
      </w:r>
      <w:r>
        <w:rPr>
          <w:sz w:val="24"/>
          <w:szCs w:val="24"/>
          <w:lang w:val="sk-SK"/>
        </w:rPr>
        <w:t>13 ods. 3 zákona č. 124/2006 Z. z. v znení neskorších          predpisov v nadväznosti na čl. 2 príl. Č. 1 nariadenia vlády SR č. 392/2006 Z. z.</w:t>
      </w:r>
    </w:p>
    <w:p>
      <w:pPr>
        <w:pStyle w:val="NormlnIMP"/>
        <w:spacing w:lineRule="auto" w:line="240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5. Stavebník je povinný počas vykonávania skúšobnej prevádzky dokončiť na stavbe       zistené drobné nedostatky, ktoré nebránia riadnemu a nerušenému dočasnému užívaniu       stavby na skúšobnú prevádzku v lehote do 31.12.2008:</w:t>
      </w:r>
    </w:p>
    <w:p>
      <w:pPr>
        <w:pStyle w:val="NormlnIMP"/>
        <w:spacing w:lineRule="auto" w:line="240"/>
        <w:ind w:left="360" w:hanging="0"/>
        <w:jc w:val="both"/>
        <w:rPr/>
      </w:pPr>
      <w:r>
        <w:rPr>
          <w:sz w:val="24"/>
          <w:szCs w:val="24"/>
          <w:lang w:val="sk-SK"/>
        </w:rPr>
        <w:t>     </w:t>
      </w:r>
      <w:r>
        <w:rPr>
          <w:sz w:val="24"/>
          <w:szCs w:val="24"/>
          <w:lang w:val="sk-SK"/>
        </w:rPr>
        <w:t>- dokončiť montáž opláštenia časti haly v súlade s overenou projektovou dokumentáciou         stavby,</w:t>
      </w:r>
    </w:p>
    <w:p>
      <w:pPr>
        <w:pStyle w:val="NormlnIMP"/>
        <w:spacing w:lineRule="auto" w:line="240"/>
        <w:ind w:left="360" w:hanging="0"/>
        <w:jc w:val="both"/>
        <w:rPr/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 xml:space="preserve">- dokončiť vonkajšiu a vnútornú maľbu sociálneho zariadenia stavby „Modernizácia           výroby medených anód“.   </w:t>
      </w:r>
    </w:p>
    <w:p>
      <w:pPr>
        <w:pStyle w:val="Normal"/>
        <w:ind w:firstLine="360"/>
        <w:jc w:val="both"/>
        <w:rPr/>
      </w:pPr>
      <w:r>
        <w:rPr/>
        <w:t>6. Stavebník je povinný požiadať IŽP Košice o vydanie povolenia na uvedenie stavby            </w:t>
      </w:r>
      <w:r>
        <w:rPr>
          <w:b/>
        </w:rPr>
        <w:t>„Modernizácia výroby medených anód“</w:t>
      </w:r>
      <w:r>
        <w:rPr>
          <w:b/>
          <w:position w:val="2"/>
        </w:rPr>
        <w:t xml:space="preserve"> </w:t>
      </w:r>
      <w:r>
        <w:rPr/>
        <w:t>do trvalej prevádzky (návrh na vydanie            kolaudačného rozhodnutia)</w:t>
      </w:r>
      <w:r>
        <w:rPr>
          <w:b/>
        </w:rPr>
        <w:t> </w:t>
      </w:r>
      <w:r>
        <w:rPr/>
        <w:t>v dostatočnom predstihu počas trvania skúšobnej prevádzky            s ohľadom na lehoty kolaudačného konania, ktorý musí obsahovať náležitosti a prílohy            podľa § 17 vyhlášky MŽP SR č. 453/2000 Z. z., ktorou sa vykonávajú niektoré            ustanovenia stavebného zákona.</w:t>
      </w:r>
    </w:p>
    <w:p>
      <w:pPr>
        <w:pStyle w:val="Normal"/>
        <w:ind w:firstLine="360"/>
        <w:jc w:val="both"/>
        <w:rPr/>
      </w:pPr>
      <w:r>
        <w:rPr/>
        <w:t>7. Stavebník   je   povinný  s    návrhom  na   vydanie  kolaudačného   rozhodnutia    stavby           na IŽP Košice predložiť:</w:t>
      </w:r>
    </w:p>
    <w:p>
      <w:pPr>
        <w:pStyle w:val="Normal"/>
        <w:jc w:val="both"/>
        <w:rPr/>
      </w:pPr>
      <w:r>
        <w:rPr/>
        <w:t xml:space="preserve">          </w:t>
      </w:r>
      <w:r>
        <w:rPr/>
        <w:t xml:space="preserve">a) zápis o priebehu a vyhodnotení skúšobnej prevádzky, </w:t>
      </w:r>
    </w:p>
    <w:p>
      <w:pPr>
        <w:pStyle w:val="Normal"/>
        <w:jc w:val="both"/>
        <w:rPr/>
      </w:pPr>
      <w:r>
        <w:rPr/>
        <w:t xml:space="preserve">          </w:t>
      </w:r>
      <w:r>
        <w:rPr/>
        <w:t>b) zápis o odstránení drobných nedostatkov uvedených v  bode 5. tohto rozhodnutia                a nedostatkov uvedených v prílohe protokolu o odovzdaní a prevzatí diela zo dňa                27.11.2008 a  doklady prevzaté od dodávateľa stavby o ich odstránení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c) vyhodnotenie splnenia podmienok uvedených v bodoch 1 až 4 tohto rozhodnut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ri ústnom pojednávaní spojenom s miestnym zisťovaním bolo zistené, že stavba </w:t>
      </w:r>
      <w:r>
        <w:rPr>
          <w:b/>
        </w:rPr>
        <w:t xml:space="preserve">„Modernizácia výroby medených anód“, </w:t>
      </w:r>
      <w:r>
        <w:rPr/>
        <w:t>ktorej súčasťou je stavba</w:t>
      </w:r>
      <w:r>
        <w:rPr>
          <w:b/>
        </w:rPr>
        <w:t xml:space="preserve"> „Skladová a manipulačná hala“ </w:t>
      </w:r>
      <w:r>
        <w:rPr>
          <w:bCs/>
        </w:rPr>
        <w:t>bola z</w:t>
      </w:r>
      <w:r>
        <w:rPr/>
        <w:t xml:space="preserve">realizovaná podľa projektových dokumentácií overených stavebnými úradmi v stavebných konaniach s nepodstatnými zmenami zapracovanými v projektovej dokumentácii predmetnej stavby obsahujúcej časti SO 01 Stavebné úpravy haly – projekt skutočného vyhotovenia stavby, VN prípojka a trafostanica, PS 02 Odsávacie zariadenie – projekt zmeny stavby pred dokončením, PS 05 Chladiace okruhy – projekt zmeny stavby pred dokončením, vypracovanej oprávnenými stavebnými inžiniermi Ing. Jozefom Sterankom č. osvedčenia 3330*A*4-1 a 330*A*3-1, Ing. Jánom Katuščákom č. osvedčenia 4862*SP*I4, Ing. Slavomírom Filipom č. osvedčenia 4308*Z*5-6 a špecialistom požiarnej ochrany Ing. Alojzom Molekom, overenej v tomto konaní, ktorá tvorí prílohu tohto rozhodnutia pre stavebníka. V súlade s ustanoveniami § 78 v spojení s § 81 ods. 4 stavebného zákona boli tieto zmeny odsúhlasené IŽP Košice v tomto konaní, nakoľko skutočné realizovanie stavby sa podstatne neodchyľuje od dokumentácie overenej stavebnými úradmi v stavebných konaniach. Pri uskutočňovaní stavby </w:t>
      </w:r>
      <w:r>
        <w:rPr>
          <w:b/>
        </w:rPr>
        <w:t xml:space="preserve">„Modernizácia výroby medených anód“, </w:t>
      </w:r>
      <w:r>
        <w:rPr/>
        <w:t>ktorej súčasťou je stavba</w:t>
      </w:r>
      <w:r>
        <w:rPr>
          <w:b/>
        </w:rPr>
        <w:t xml:space="preserve"> „Skladová a manipulačná hala“ </w:t>
      </w:r>
      <w:r>
        <w:rPr/>
        <w:t xml:space="preserve">boli dodržané podmienky uvedené v stavebných povoleniach vydaných stavebnými úradmi. </w:t>
      </w:r>
    </w:p>
    <w:p>
      <w:pPr>
        <w:pStyle w:val="Normal"/>
        <w:spacing w:lineRule="atLeast" w:line="240" w:before="120" w:after="0"/>
        <w:ind w:firstLine="708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dôvodnenie </w:t>
      </w:r>
    </w:p>
    <w:p>
      <w:pPr>
        <w:pStyle w:val="Normal"/>
        <w:ind w:firstLine="360"/>
        <w:jc w:val="both"/>
        <w:rPr/>
      </w:pPr>
      <w:r>
        <w:rPr/>
        <w:t xml:space="preserve">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    </w:t>
      </w:r>
      <w:r>
        <w:rPr/>
        <w:t xml:space="preserve">Dňa 28.08.2008 bol na IŽP Košice doručený návrh stavebníka KOVOHUTY, a.s.,                  ul. 29. augusta 586, 053 42 Krompachy na vydanie rozhodnutia na dočasné užívanie stavby </w:t>
      </w:r>
      <w:r>
        <w:rPr>
          <w:b/>
        </w:rPr>
        <w:t>„Modernizácia výroby medených anód“</w:t>
      </w:r>
      <w:r>
        <w:rPr/>
        <w:t xml:space="preserve"> na skúšobnú prevádzku v dobe trvania 12 mesiacov, umiestnenej na pozemkoch parcelné č. </w:t>
      </w:r>
      <w:r>
        <w:rPr>
          <w:b/>
        </w:rPr>
        <w:t>1715/53, 1715/54, 1715/55, 1715/59, 1715/70</w:t>
      </w:r>
      <w:r>
        <w:rPr/>
        <w:t xml:space="preserve"> katastrálne územie </w:t>
      </w:r>
      <w:r>
        <w:rPr>
          <w:b/>
        </w:rPr>
        <w:t>Krompachy</w:t>
      </w:r>
      <w:r>
        <w:rPr/>
        <w:t xml:space="preserve"> a jestvujúcich stavebných objektoch sklad PHM, huta                      na spracovanie odpadu, kompresorovňa a sklad materiálu. Stavebník predloženým návrhom v súlade s § 81 ods. 4 stavebného zákona požiadal IŽP Košice o zmenu predmetnej stavby, nakoľko skutočné realizovanie stavby sa podstatne neodchyľuje   od projektovej dokumentácie overenej stavebným úradom v stavebnom konaní. Uskutočnenie stavby „Modernizácia výroby medených anód“, ktorej súčasťou je stavba</w:t>
      </w:r>
      <w:r>
        <w:rPr>
          <w:b/>
        </w:rPr>
        <w:t xml:space="preserve"> „Skladová a manipulačná hala“</w:t>
      </w:r>
      <w:r>
        <w:rPr/>
        <w:t xml:space="preserve"> bolo povolené rozhodnutiami Mesta Krompachy č. 1256-3/ost./2007/Gá zo dňa 26.07.2007 a č. 227-3/ ost.2007/Gá – zmena zo dňa 08.11.2007 a zmenou integrovaného povolenia, ktorej súčasťou bolo povolenie na uskutočnenie zmeny stavby pred jej dokončením, vydanou IŽP Košice rozhodnutím č. 540-15426/2008/Mil/ 570730105/Z4 zo dňa 09.05.2008.</w:t>
      </w:r>
      <w:r>
        <w:rPr>
          <w:b/>
        </w:rPr>
        <w:t xml:space="preserve"> </w:t>
      </w:r>
      <w:r>
        <w:rPr/>
        <w:t>Správny poplatok                vo výške 500 Sk bol uhradený kolkovou známkou podľa položky  č. 62a sadzobníka správnych poplatkov zákona č. 145/1995 Z. z. o správnych poplatkoch v znení neskorších predpisov.</w:t>
      </w:r>
    </w:p>
    <w:p>
      <w:pPr>
        <w:pStyle w:val="Zarkazkladnhotextu2"/>
        <w:spacing w:lineRule="auto" w:line="240"/>
        <w:ind w:left="0" w:firstLine="283"/>
        <w:jc w:val="both"/>
        <w:rPr>
          <w:b/>
          <w:b/>
        </w:rPr>
      </w:pPr>
      <w:r>
        <w:rPr>
          <w:b/>
        </w:rPr>
      </w:r>
    </w:p>
    <w:p>
      <w:pPr>
        <w:pStyle w:val="Zarkazkladnhotextu2"/>
        <w:spacing w:lineRule="auto" w:line="240"/>
        <w:ind w:left="0" w:firstLine="283"/>
        <w:jc w:val="both"/>
        <w:rPr/>
      </w:pPr>
      <w:r>
        <w:rPr/>
        <w:t xml:space="preserve">       </w:t>
      </w:r>
      <w:r>
        <w:rPr/>
        <w:t>Dňom podania návrhu bolo začaté konanie o povolení  dočasného užívania stavby       na skúšobnú prevádzku a konanie o zmene stavb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Po preskúmaní predloženého návrhu a priložených dokladov IŽP Košice listom č. 8134-29388/57/2008/Mer zo dňa 08.09.2008, v súlade s § 80 v spojení s § 61 stavebného zákona              a § 18 zákona Zb. č. 71/1967 Zb. o správnom konaní, oznámil začatie konania o dočasnom užívaní stavby na skúšobnú prevádzku spojené s konaním o zmene stavby a k predloženému návrhu nariadil ústne pojednávanie spojené s miestnym zisťovaním na deň  23.09.2008. </w:t>
      </w:r>
    </w:p>
    <w:p>
      <w:pPr>
        <w:pStyle w:val="Normal"/>
        <w:ind w:firstLine="708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Na ústnom pojednávaní spojenom s miestnym zisťovaním za prítomnosti zástupcov stavebníka, zástupcu mesta Krompachy, spracovateľa projektovej dokumentácie, dodávateľa stavby, dotknutých orgánov a zástupcu IŽP Košice bolo zistené, že stavba </w:t>
      </w:r>
      <w:r>
        <w:rPr>
          <w:b/>
        </w:rPr>
        <w:t xml:space="preserve">„Modernizácia výroby medených anód“, </w:t>
      </w:r>
      <w:r>
        <w:rPr/>
        <w:t>ktorej súčasťou je stavba</w:t>
      </w:r>
      <w:r>
        <w:rPr>
          <w:b/>
        </w:rPr>
        <w:t xml:space="preserve"> „Skladová a manipulačná hala“</w:t>
      </w:r>
      <w:r>
        <w:rPr/>
        <w:t xml:space="preserve"> </w:t>
      </w:r>
      <w:r>
        <w:rPr>
          <w:bCs/>
        </w:rPr>
        <w:t>bola z</w:t>
      </w:r>
      <w:r>
        <w:rPr/>
        <w:t>realizovaná podľa projektových dokumentácií overených stavebnými úradmi v stavebných konaniach s nepodstatnými zmenami zapracovanými v projektovej dokumentácii predmetnej stavby overenej v tomto konaní</w:t>
      </w:r>
      <w:r>
        <w:rPr>
          <w:b/>
        </w:rPr>
        <w:t xml:space="preserve"> </w:t>
      </w:r>
      <w:r>
        <w:rPr/>
        <w:t>v nasledovnom rozsah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O 01 Stavebné úpravy haly – projekt skutočného vyhotovenia stavby</w:t>
      </w:r>
    </w:p>
    <w:p>
      <w:pPr>
        <w:pStyle w:val="Normal"/>
        <w:jc w:val="both"/>
        <w:rPr/>
      </w:pPr>
      <w:r>
        <w:rPr/>
        <w:t>V rámci tohto stavebného objektu boli vykonané zmeny:</w:t>
      </w:r>
    </w:p>
    <w:p>
      <w:pPr>
        <w:pStyle w:val="Normal"/>
        <w:jc w:val="both"/>
        <w:rPr/>
      </w:pPr>
      <w:r>
        <w:rPr/>
        <w:t>- vybíjacia doska medzi radom stĺpov B-C sa predĺžila ku štítovej stene,</w:t>
      </w:r>
    </w:p>
    <w:p>
      <w:pPr>
        <w:pStyle w:val="Normal"/>
        <w:jc w:val="both"/>
        <w:rPr/>
      </w:pPr>
      <w:r>
        <w:rPr/>
        <w:t>- zmenený spôsob otvárania vrát so zachovaním ich umiestnenia,</w:t>
      </w:r>
    </w:p>
    <w:p>
      <w:pPr>
        <w:pStyle w:val="Normal"/>
        <w:jc w:val="both"/>
        <w:rPr/>
      </w:pPr>
      <w:r>
        <w:rPr/>
        <w:t>- dispozične pôvodná miestnosť č. 1.03 – čerpadlá, bola rozdelená na štyri miestnosti,  v dvoch    sú osadené olejové transformátory, v jednej VN rozvodňa a v poslednej sú osadené čerpadlá, - zmenené dispozičné umiestnenie časti miestnosti č. 1.05 - sociálne zariadenie – hygiena      a miestnosti č. 1.06 – denná miestnosť,</w:t>
      </w:r>
    </w:p>
    <w:p>
      <w:pPr>
        <w:pStyle w:val="Normal"/>
        <w:jc w:val="both"/>
        <w:rPr/>
      </w:pPr>
      <w:r>
        <w:rPr/>
        <w:t>- vytvorená miestnosť velína,</w:t>
      </w:r>
    </w:p>
    <w:p>
      <w:pPr>
        <w:pStyle w:val="Normal"/>
        <w:jc w:val="both"/>
        <w:rPr/>
      </w:pPr>
      <w:r>
        <w:rPr/>
        <w:t>- doplnenie obslužných plošín pri peci a karuseli,</w:t>
      </w:r>
    </w:p>
    <w:p>
      <w:pPr>
        <w:pStyle w:val="Normal"/>
        <w:jc w:val="both"/>
        <w:rPr/>
      </w:pPr>
      <w:r>
        <w:rPr/>
        <w:t>- vytvorenie jamy pre umiestnenie dopaľovacej komory a vyvýšenie strechy v module 9-11,</w:t>
      </w:r>
    </w:p>
    <w:p>
      <w:pPr>
        <w:pStyle w:val="Normal"/>
        <w:jc w:val="both"/>
        <w:rPr/>
      </w:pPr>
      <w:r>
        <w:rPr/>
        <w:t>- umiestnenie kanalizácie mimo objektu haly výroby medených anó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O 03 VN prípojka a trafostanica</w:t>
      </w:r>
    </w:p>
    <w:p>
      <w:pPr>
        <w:pStyle w:val="Normal"/>
        <w:jc w:val="both"/>
        <w:rPr/>
      </w:pPr>
      <w:r>
        <w:rPr/>
        <w:t>V rámci tejto zmeny stavby bol zmenený spôsob napojenia technologických zariadení a haly                     na elektrickú sieť. Bola zrealizovaná 22 kV VN prípojka z existujúcej rozvodne Huta do novej              22 kV rozvodne umiestnenej v hale anódovej pece. Stavebný objekt rieši aj novú trafostanicu, v ktorej boli osadené jestvujúce transformátory  2x1600 kVA, hlavný rozvádzač NN novej trafostanice a uzemnenie novej VN rozvodne a trafostanice.</w:t>
      </w:r>
    </w:p>
    <w:p>
      <w:pPr>
        <w:pStyle w:val="Normal"/>
        <w:jc w:val="both"/>
        <w:rPr>
          <w:b/>
          <w:b/>
        </w:rPr>
      </w:pPr>
      <w:r>
        <w:rPr>
          <w:b/>
        </w:rPr>
        <w:t>PS 02 Odsávacie zariadenie</w:t>
      </w:r>
    </w:p>
    <w:p>
      <w:pPr>
        <w:pStyle w:val="Normal"/>
        <w:jc w:val="both"/>
        <w:rPr/>
      </w:pPr>
      <w:r>
        <w:rPr/>
        <w:t>V rámci zmeny v tomto prevádzkovom súbore bolo zabezpečené dovybavenie kotla o zariadenie na meranie pary (kondenzátor vrátane chladiaceho okruhu), na plošinu bol osadený kondenzátor a jeho chladiaci okruh bol umiestnený vedľa nádrží určených                      pre chladiaci okruh pece.</w:t>
      </w:r>
    </w:p>
    <w:p>
      <w:pPr>
        <w:pStyle w:val="Normal"/>
        <w:jc w:val="both"/>
        <w:rPr/>
      </w:pPr>
      <w:r>
        <w:rPr>
          <w:b/>
        </w:rPr>
        <w:t>PS 05 Chladiace okruhy</w:t>
      </w:r>
      <w:r>
        <w:rPr/>
        <w:t xml:space="preserve"> </w:t>
      </w:r>
    </w:p>
    <w:p>
      <w:pPr>
        <w:pStyle w:val="Normal"/>
        <w:jc w:val="both"/>
        <w:rPr/>
      </w:pPr>
      <w:r>
        <w:rPr/>
        <w:t>Pôvodne navrhnutý otvorený chladiaci okruh pece bol nahradený uzavretým okruhom a nádrže                      na chladenie karuselu boli premiestnené do haly vedľa výmenníka tepl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 rámci uskutočnenia stavby nebol zrealizovaný SO 03 Vnútroareálová prípojka NN, ktorý bol nahradený stavebným objektom </w:t>
      </w:r>
      <w:r>
        <w:rPr>
          <w:b/>
        </w:rPr>
        <w:t>SO 03</w:t>
      </w:r>
      <w:r>
        <w:rPr/>
        <w:t xml:space="preserve"> </w:t>
      </w:r>
      <w:r>
        <w:rPr>
          <w:b/>
        </w:rPr>
        <w:t>VN prípojka a trafostanica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kutočné realizovanie stavby sa podstatne neodchyľuje od projektových dokumentácií overených v stavebných konaniach, a preto boli v súlade s ustanoveniami § 78 a § 81 ods. 4 stavebného zákona odsúhlasené IŽP Košice v tomto konaní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K návrhu na vydanie rozhodnutia na dočasné užívanie stavby </w:t>
      </w:r>
      <w:r>
        <w:rPr>
          <w:b/>
        </w:rPr>
        <w:t xml:space="preserve">„Modernizácia výroby medených anód“ </w:t>
      </w:r>
      <w:r>
        <w:rPr/>
        <w:t>na skúšobnú prevádzku a k vydaniu rozhodnutia boli doložené a doručené nasledovné doklady:</w:t>
      </w:r>
    </w:p>
    <w:p>
      <w:pPr>
        <w:pStyle w:val="Normal"/>
        <w:jc w:val="both"/>
        <w:rPr/>
      </w:pPr>
      <w:r>
        <w:rPr/>
        <w:t>- projektová dokumentácia zmien vykonaných počas uskutočňovania stavby „Modernizácia    výroby medených anód“ obsahujúca SO 01 Stavebné úpravy haly – projekt skutočného    vyhotovenia stavby, VN prípojka a trafostanica, PS 02  Odsávacie zariadenie, PS 05                           Chladiace okruhy a Riešenie protipožiarnej bezpečnosti stavby,</w:t>
      </w:r>
    </w:p>
    <w:p>
      <w:pPr>
        <w:pStyle w:val="Normal"/>
        <w:jc w:val="both"/>
        <w:rPr/>
      </w:pPr>
      <w:r>
        <w:rPr/>
        <w:t>-  popis prevádzkovej dokumentácie k stavbe „Modernizácia výroby medených anód“,</w:t>
      </w:r>
    </w:p>
    <w:p>
      <w:pPr>
        <w:pStyle w:val="Normal"/>
        <w:jc w:val="both"/>
        <w:rPr/>
      </w:pPr>
      <w:r>
        <w:rPr/>
        <w:t>- opis   vykonaných  zmien  oproti  stavebnému povoleniu a  schválenej  projektovej     dokumentácii stavby,</w:t>
      </w:r>
    </w:p>
    <w:p>
      <w:pPr>
        <w:pStyle w:val="Normal"/>
        <w:jc w:val="both"/>
        <w:rPr/>
      </w:pPr>
      <w:r>
        <w:rPr/>
        <w:t>- fotokópia projektovej dokumentácie stavby „Skladová a manipulačná hala“ schválená     v stavebných konaniach Mestom Krompachy,</w:t>
      </w:r>
    </w:p>
    <w:p>
      <w:pPr>
        <w:pStyle w:val="Normal"/>
        <w:jc w:val="both"/>
        <w:rPr/>
      </w:pPr>
      <w:r>
        <w:rPr/>
        <w:t>- prevádzková dokumentácia k stavbe „Modernizácia výroby medených anód“,</w:t>
      </w:r>
    </w:p>
    <w:p>
      <w:pPr>
        <w:pStyle w:val="Normal"/>
        <w:jc w:val="both"/>
        <w:rPr/>
      </w:pPr>
      <w:r>
        <w:rPr/>
        <w:t>- k nahliadnutiu stavebný denník,</w:t>
      </w:r>
    </w:p>
    <w:p>
      <w:pPr>
        <w:pStyle w:val="Normal"/>
        <w:jc w:val="both"/>
        <w:rPr/>
      </w:pPr>
      <w:r>
        <w:rPr/>
        <w:t>- fotokópie certifikátov použitých materiálov,</w:t>
      </w:r>
    </w:p>
    <w:p>
      <w:pPr>
        <w:pStyle w:val="Normal"/>
        <w:jc w:val="both"/>
        <w:rPr/>
      </w:pPr>
      <w:r>
        <w:rPr/>
        <w:t>- protokol o odovzdaní a prevzatí diela zo dňa 27.11.2008 vrátane prílohy,</w:t>
      </w:r>
    </w:p>
    <w:p>
      <w:pPr>
        <w:pStyle w:val="Normal"/>
        <w:jc w:val="both"/>
        <w:rPr/>
      </w:pPr>
      <w:r>
        <w:rPr/>
        <w:t>- protokol o odovzdaní a prevzatí technickej dokumentácie zo dňa 27.11.2008,</w:t>
      </w:r>
    </w:p>
    <w:p>
      <w:pPr>
        <w:pStyle w:val="Normal"/>
        <w:jc w:val="both"/>
        <w:rPr/>
      </w:pPr>
      <w:r>
        <w:rPr/>
        <w:t>- vyhodnotenie splnenia podmienok stavebného povolenia zo dňa 23.09.2008,</w:t>
      </w:r>
    </w:p>
    <w:p>
      <w:pPr>
        <w:pStyle w:val="Normal"/>
        <w:jc w:val="both"/>
        <w:rPr/>
      </w:pPr>
      <w:r>
        <w:rPr/>
        <w:t>- čiastkový zápis  o odovzdaní a prevzatí stavby zo dňa 15.07.2008,</w:t>
      </w:r>
    </w:p>
    <w:p>
      <w:pPr>
        <w:pStyle w:val="Normal"/>
        <w:jc w:val="both"/>
        <w:rPr/>
      </w:pPr>
      <w:r>
        <w:rPr/>
        <w:t>- čiastkové zápisy o odovzdaní a prevzatí stavebných prác zo dňa 13.08.2008 a 17.10.2008,</w:t>
      </w:r>
    </w:p>
    <w:p>
      <w:pPr>
        <w:pStyle w:val="Normal"/>
        <w:jc w:val="both"/>
        <w:rPr/>
      </w:pPr>
      <w:r>
        <w:rPr/>
        <w:t xml:space="preserve">- vytyčovacie výkresy stavby, </w:t>
      </w:r>
    </w:p>
    <w:p>
      <w:pPr>
        <w:pStyle w:val="Normal"/>
        <w:jc w:val="both"/>
        <w:rPr/>
      </w:pPr>
      <w:r>
        <w:rPr/>
        <w:t>- fotokópia osvedčenia stavbyvedúceho,</w:t>
      </w:r>
    </w:p>
    <w:p>
      <w:pPr>
        <w:pStyle w:val="Normal"/>
        <w:jc w:val="both"/>
        <w:rPr/>
      </w:pPr>
      <w:r>
        <w:rPr/>
        <w:t xml:space="preserve">- fotokópie dokladov o  výsledkoch  predpísaných  skúšok, certifikátov zhody použitých     materiálov a zoznam dokladov prevádzkovej dokumentácie k stavbe „Modernizácia výroby    medených anód“ </w:t>
      </w:r>
    </w:p>
    <w:p>
      <w:pPr>
        <w:pStyle w:val="Normal"/>
        <w:jc w:val="both"/>
        <w:rPr/>
      </w:pPr>
      <w:r>
        <w:rPr/>
        <w:t>- doklady  o spôsobe naloženia s odpadom,</w:t>
      </w:r>
    </w:p>
    <w:p>
      <w:pPr>
        <w:pStyle w:val="Normal"/>
        <w:jc w:val="both"/>
        <w:rPr/>
      </w:pPr>
      <w:r>
        <w:rPr/>
        <w:t>- protokoly o vykonaní skúšok tesnosti nádrží č. 08-TE/11 až 08-TE/120 zo dňa 16.09.2008,                   č. 041/HM/2008 zo dňa 30.07.2008 a fotokópie atestov izolačných hmôt, materiálov    a povrchových úprav použitých pri stavbe proti pôsobeniu nebezpečných látok,</w:t>
      </w:r>
    </w:p>
    <w:p>
      <w:pPr>
        <w:pStyle w:val="Normal"/>
        <w:jc w:val="both"/>
        <w:rPr/>
      </w:pPr>
      <w:r>
        <w:rPr/>
        <w:t>- oznámenie prevádzkovateľa o zmene  záložného práva  na nehnuteľnosti, na  ktorých je     uskutočnená stavba zo dňa 17.10.2008 a výpis z listu vlastníctva č. 1932  zo dňa 07.05.2008,</w:t>
      </w:r>
    </w:p>
    <w:p>
      <w:pPr>
        <w:pStyle w:val="Normal"/>
        <w:jc w:val="both"/>
        <w:rPr/>
      </w:pPr>
      <w:r>
        <w:rPr/>
        <w:t xml:space="preserve">- vyjadrenie Regionálneho úradu verejného zdravotníctva so sídlom v Spišskej Novej Vsi                    č. 2008/00155-40 zo dňa 06.10.2008 a rozhodnutie č. 2008/00155-44 zo dňa 06.10.2008, </w:t>
      </w:r>
    </w:p>
    <w:p>
      <w:pPr>
        <w:pStyle w:val="Normal"/>
        <w:jc w:val="both"/>
        <w:rPr/>
      </w:pPr>
      <w:r>
        <w:rPr/>
        <w:t>- stanoviská Obvodného úradu v Spišskej Novej Vsi, odbor civilnej ochrany a krízového    riadenia, č. C/2008/02866 zo dňa 22.9.2008 a č. C/2008/02866 zo dňa 05.12.2008,</w:t>
      </w:r>
    </w:p>
    <w:p>
      <w:pPr>
        <w:pStyle w:val="Normal"/>
        <w:jc w:val="both"/>
        <w:rPr/>
      </w:pPr>
      <w:r>
        <w:rPr/>
        <w:t>- rozhodnutie Úradu pre reguláciu železničnej dopravy, sekcia špeciálneho stavebného úradu                č. 842/2008/S4-V-Kk zo dňa 11.07.2008 a súhlas na uskutočnenie zmeny stavby                           č. 1519/2008/S4-V-Kk zo dňa 16.10.2008,</w:t>
      </w:r>
    </w:p>
    <w:p>
      <w:pPr>
        <w:pStyle w:val="Normal"/>
        <w:jc w:val="both"/>
        <w:rPr/>
      </w:pPr>
      <w:r>
        <w:rPr/>
        <w:t>- rozhodnutie mesta Krompachy č. 2470-3/KR/ost./2008/Gá zo dňa 17.09.2008,</w:t>
      </w:r>
    </w:p>
    <w:p>
      <w:pPr>
        <w:pStyle w:val="Normal"/>
        <w:jc w:val="both"/>
        <w:rPr/>
      </w:pPr>
      <w:r>
        <w:rPr/>
        <w:t>- stanovisko Okresného riaditeľstva Hasičského a záchranného zboru v Spišskej Novej Vsi                 č. ORHZ-20-20/2008 zo dňa 11.11.2008 k dočasnému užívaniu stavby na skúšobnú     prevádzku,</w:t>
      </w:r>
    </w:p>
    <w:p>
      <w:pPr>
        <w:pStyle w:val="Normal"/>
        <w:jc w:val="both"/>
        <w:rPr/>
      </w:pPr>
      <w:r>
        <w:rPr/>
        <w:t>- záväzné stanovisko Inšpektorátu práce Košice č. IKO-38-14-2.2/S-C22-08, 2843/2008               zo dňa 20.10.2008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Z  dotknutých orgánov mali k vydaniu rozhodnutia na dočasné užívanie stavby na skúšobnú prevádzku a zmene stavby pripomienky a námety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1. Regionálny úrad verejného zdravotníctva so sídlom V Spišskej Novej Vsi</w:t>
      </w:r>
      <w:r>
        <w:rPr/>
        <w:t xml:space="preserve"> vo vyjadrení                      č. 2008/00155-40 zo dňa 06.10.2008 a rozhodnutí č. 2008/00155-44 zo dňa 06.10.2008     uviedol, že súhlasí s uvedením priestorov do skúšobnej prevádzky  v termíne do 20.10.2009     a do doby uvedenia  priestorov do trvalej prevádzky je stavebník povinný zabezpečiť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</w:t>
      </w:r>
      <w:r>
        <w:rPr/>
        <w:t>a) objektivizáciu faktorov pracovného prostredia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</w:t>
      </w:r>
      <w:r>
        <w:rPr/>
        <w:t>b) objektivizáciu faktorov vo vonkajšom prostredí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</w:t>
      </w:r>
      <w:r>
        <w:rPr/>
        <w:t>c) odstránenie nedostatkov a nedorobkov zistených pri konaní o dočasnom užívaní stavby             na skúšobnú prevádzku (ukončenie havarijnej vane v priestore olejovej nádrže, ukončenie         spevnených plôch, opláštenie  haly)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</w:t>
      </w:r>
      <w:r>
        <w:rPr/>
        <w:t>d) vypracovanie prevádzkových poriadkov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IŽP Košice posúdil pripomienky dotknutého orgánu a rozhodol nasledovne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Pripomienky uvedené v bodoch 1.a), b) a d)  a zapracoval do bodu č. 2 tohto rozhodnutia. Pripomienku uvedenú v bode 1c) čiastočne zapracoval do bodu 5 tohto rozhodnutia, pretože ostatné nedostatky a nedorobky zistené na ústnom pojednávaní dňa 23.09.2008 boli dňa 17.10.2008 odstráne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Obvodný úrad v Spišskej Novej Vsi, odbor civilnej ochrany a krízového riadenia</w:t>
      </w:r>
      <w:r>
        <w:rPr/>
        <w:t xml:space="preserve">                    v stanoviskách č. C/2008/02866 zo dňa 22.09.2008 a č. C/2008/02866 zo dňa 05.12.2008      uviedol, že stavebník je povinný počas dočasného užívania stavby na skúšobnú prevádzku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) v dokumente „ Informácia o možnom nebezpečenstve súvisiacom s prítomnosťou             nebezpečných látok“ doplniť údaje o výbušnosti oxidu uhoľnatého (dolná   a horná             medza výbušnosti), jeho prípustné koncentrácie podľa nariadenia vlády SR                                          č. 355/2006 Z. z.; doplniť ďalšie opatrenia na ochranu zamestnancov ako sú             monitorovanie, varovanie, použitie špeciálnych prostriedkov individuálnej ochrany,            sily a prostriedky na vykonanie záchranných prác,</w:t>
      </w:r>
    </w:p>
    <w:p>
      <w:pPr>
        <w:pStyle w:val="Normal"/>
        <w:jc w:val="both"/>
        <w:rPr/>
      </w:pPr>
      <w:r>
        <w:rPr/>
        <w:t xml:space="preserve">      </w:t>
      </w:r>
      <w:r>
        <w:rPr/>
        <w:t xml:space="preserve">b) zapracovať  doplnené  dokumenty do  dokumentácie  „Plán   ochrany   zamestnancov            a osôb prevzatých do starostlivosti“, vypracovanej v súlade s ust. § 16   ods. 3 zákona               č. 42/1994 Z. z. o civilnej ochrane obyvateľstva v znení neskorších    predpisov, </w:t>
      </w:r>
    </w:p>
    <w:p>
      <w:pPr>
        <w:pStyle w:val="Normal"/>
        <w:jc w:val="both"/>
        <w:rPr/>
      </w:pPr>
      <w:r>
        <w:rPr/>
        <w:t>      </w:t>
      </w:r>
      <w:r>
        <w:rPr/>
        <w:t xml:space="preserve">c) predložiť  vyhodnotenie výsledkov  technologického merania množstva vypúšťaného            oxidu uhoľnatého a metánu pomocou analyzátora   umiestneného za dopaľovacou             komorou.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IŽP Košice posúdil pripomienky dotknutého orgánu a zapracoval do bodu č. 3 tohto rozhodnuti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Inšpektorát práce Košice </w:t>
      </w:r>
      <w:r>
        <w:rPr/>
        <w:t>v záväznom stanovisku č. IKO-38-14-2.2/S-C22-08, 2843/2008      zo dňa 20.10.2008 uviedol v bodoch č. 1 až č. 18 nedostatky, ktoré je stavebník povinný      odstrániť v termíne do 10 dní resp. 30 dní od vydania rozhodnutia na dočasné      užívanie stavby na skúšobnú prevádzku a oznámiť odstránenie týchto nedostatkov                         na Inšpektorát práce Košice do 5 dní od ich odstráneni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IŽP Košice posúdil pripomienky dotknutého orgánu a zapracoval ich do bodu č. 4 tohto rozhodnutia. Stavebníkovi bola v bode č. 5 tohto rozhodnutia uložená povinnosť odstránenia zistených nedostatkov v termíne do 10 resp. 30 dní od nadobudnutia právoplatnosti tohto rozhodnutia, pretože rozhodnutie je pre stavebníka záväzné až nadobudnutím právoplatnost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iCs/>
          <w:color w:val="000000"/>
        </w:rPr>
        <w:t xml:space="preserve">           </w:t>
      </w:r>
      <w:r>
        <w:rPr>
          <w:iCs/>
          <w:color w:val="000000"/>
        </w:rPr>
        <w:t>Účastníci konania, mesto Krompachy a ostatné dotknuté orgány nevzniesli žiadne pripomienky a námety k vydaniu rozhodnutia na dočasné užívanie stavby na skúšobnú prevádzku a k zmene stavby.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 preskúmaní doložených dokladov, vyjadrení dotknutých orgánov a  vykonaní konania o dočasnom užívaní stavby </w:t>
      </w:r>
      <w:r>
        <w:rPr>
          <w:b/>
        </w:rPr>
        <w:t xml:space="preserve">„Modernizácia výroby medených anód“ </w:t>
      </w:r>
      <w:r>
        <w:rPr/>
        <w:t xml:space="preserve">na skúšobnú prevádzku, IŽP Košice ako špeciálny stavebný úrad zistil, že stavba </w:t>
      </w:r>
      <w:r>
        <w:rPr>
          <w:b/>
        </w:rPr>
        <w:t xml:space="preserve">„Modernizácia výroby medených anód“ </w:t>
      </w:r>
      <w:r>
        <w:rPr/>
        <w:t>je ukončená a zistené drobné nedostatky, ktoré neboli ku dňu vykonania opätovnej obhliadky stavby dňa 17.10.2008 odstránené,</w:t>
      </w:r>
      <w:r>
        <w:rPr>
          <w:b/>
        </w:rPr>
        <w:t xml:space="preserve"> </w:t>
      </w:r>
      <w:r>
        <w:rPr/>
        <w:t xml:space="preserve">nebránia bezpečnej a nerušenej skúšobnej prevádzke v </w:t>
      </w:r>
      <w:r>
        <w:rPr>
          <w:bCs/>
        </w:rPr>
        <w:t> termíne do 20.10.2009, a preto rozhodol tak, ako sa uvádza                         vo výrokovej časti tohto rozhodnutia</w:t>
      </w:r>
      <w:r>
        <w:rPr>
          <w:b/>
          <w:bCs/>
        </w:rPr>
        <w:t xml:space="preserve">. </w:t>
      </w:r>
    </w:p>
    <w:p>
      <w:pPr>
        <w:pStyle w:val="Normal"/>
        <w:ind w:left="1800" w:hanging="1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</w:rPr>
        <w:t>P o u č e n i e :</w:t>
      </w:r>
      <w:r>
        <w:rPr>
          <w:b/>
        </w:rPr>
        <w:tab/>
      </w:r>
      <w:r>
        <w:rPr/>
        <w:t>Proti tomuto rozhodnutiu je podľa § 53 a § 54 zákona č. 71/1967 Zb. o správnom konaní v znení neskorších predpisov možno podať na Slovenskú inšpekciu životného prostredia, Inšpektorát životného prostredia Košice, odbor integrovaného povoľovania a kontroly  odvolanie do 15 dní odo dňa doručenia písomného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ab/>
        <w:tab/>
        <w:tab/>
        <w:tab/>
        <w:t xml:space="preserve">          Mgr. Jozef Gorna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riaditeľ inšpektorátu</w:t>
      </w:r>
    </w:p>
    <w:p>
      <w:pPr>
        <w:pStyle w:val="NormlnIMP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spacing w:lineRule="auto" w:line="240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</w:rPr>
        <w:t xml:space="preserve">Doručuje sa: </w:t>
      </w:r>
    </w:p>
    <w:p>
      <w:pPr>
        <w:pStyle w:val="Normal"/>
        <w:jc w:val="both"/>
        <w:rPr/>
      </w:pPr>
      <w:r>
        <w:rPr/>
        <w:t>1. KOVOHUTY, a.s., ul. 29.augusta 586, 053 42 Krompachy</w:t>
      </w:r>
    </w:p>
    <w:p>
      <w:pPr>
        <w:pStyle w:val="Normal"/>
        <w:jc w:val="both"/>
        <w:rPr/>
      </w:pPr>
      <w:r>
        <w:rPr/>
        <w:t>2. MH SR, Mierová 19, 827 15 Bratislav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Investkredit Bank AG, so sídlom Renngasse 10, A-1013 Viedeň, Rakúska republika</w:t>
      </w:r>
    </w:p>
    <w:p>
      <w:pPr>
        <w:pStyle w:val="Normal"/>
        <w:rPr/>
      </w:pPr>
      <w:r>
        <w:rPr/>
        <w:t>4. Ing. Slavomír Filip, Zimná 22, 040 01 Košice</w:t>
      </w:r>
    </w:p>
    <w:p>
      <w:pPr>
        <w:pStyle w:val="Normal"/>
        <w:rPr/>
      </w:pPr>
      <w:r>
        <w:rPr/>
        <w:t>5. Ing. Jozef Steranka, Kurská 24, 040 22 Košice</w:t>
      </w:r>
    </w:p>
    <w:p>
      <w:pPr>
        <w:pStyle w:val="Normal"/>
        <w:rPr>
          <w:color w:val="FF0000"/>
        </w:rPr>
      </w:pPr>
      <w:r>
        <w:rPr/>
        <w:t xml:space="preserve">6. Ing. Ján Katuščák, Čapajevova 14, 040 01 Košic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  <w:t>Na vedomie:</w:t>
      </w:r>
    </w:p>
    <w:p>
      <w:pPr>
        <w:pStyle w:val="Normal"/>
        <w:jc w:val="both"/>
        <w:rPr>
          <w:bCs/>
        </w:rPr>
      </w:pPr>
      <w:r>
        <w:rPr/>
        <w:t>1. Mesto Krompachy, Ul. 29. augusta, 052 42 Krompachy</w:t>
      </w:r>
    </w:p>
    <w:p>
      <w:pPr>
        <w:pStyle w:val="Normal"/>
        <w:jc w:val="both"/>
        <w:rPr/>
      </w:pPr>
      <w:r>
        <w:rPr/>
        <w:t>2. HVB Bank, Slovakia a.s., Mostová 6, 811 02 Bratislava</w:t>
      </w:r>
    </w:p>
    <w:p>
      <w:pPr>
        <w:pStyle w:val="Normal"/>
        <w:jc w:val="both"/>
        <w:rPr/>
      </w:pPr>
      <w:r>
        <w:rPr/>
        <w:t xml:space="preserve">3. SPP, a.s.- distribúcia, Mlynské nivy 44/b, 825 11 Bratislava </w:t>
      </w:r>
    </w:p>
    <w:p>
      <w:pPr>
        <w:pStyle w:val="Normal"/>
        <w:jc w:val="both"/>
        <w:rPr/>
      </w:pPr>
      <w:r>
        <w:rPr/>
        <w:t>4. VSE, a.s., Mlynská 31, 042 01 Košice</w:t>
      </w:r>
    </w:p>
    <w:p>
      <w:pPr>
        <w:pStyle w:val="Normal"/>
        <w:jc w:val="both"/>
        <w:rPr/>
      </w:pPr>
      <w:r>
        <w:rPr/>
        <w:t>5. SPP, a.s., Moldavská 12, 040 11 Košice</w:t>
      </w:r>
    </w:p>
    <w:p>
      <w:pPr>
        <w:pStyle w:val="Normal"/>
        <w:ind w:left="360" w:hanging="360"/>
        <w:jc w:val="both"/>
        <w:rPr/>
      </w:pPr>
      <w:r>
        <w:rPr/>
        <w:t xml:space="preserve">6. MŽP SR, odbor posudzovania vplyvov na ŽP, Námestie Ľudovíta Štúra 1,                                  812 35 Bratislava </w:t>
      </w:r>
    </w:p>
    <w:p>
      <w:pPr>
        <w:pStyle w:val="Normal"/>
        <w:jc w:val="both"/>
        <w:rPr/>
      </w:pPr>
      <w:r>
        <w:rPr/>
        <w:t>7. Obvodný úrad  v  Spišskej Novej Vsi, odbor civilnej ochrany a krízového riadenia,      Štefánikovo nám. č. 5, 052 01 Spišská Nová Ves</w:t>
      </w:r>
    </w:p>
    <w:p>
      <w:pPr>
        <w:pStyle w:val="Normal"/>
        <w:ind w:left="360" w:hanging="360"/>
        <w:jc w:val="both"/>
        <w:rPr/>
      </w:pPr>
      <w:r>
        <w:rPr/>
        <w:t>8. Okresné  riaditeľstvo  Hasičského  a  záchranného  zboru,  Brezová 30, 052 01 Spišská  Nová Ves</w:t>
      </w:r>
    </w:p>
    <w:p>
      <w:pPr>
        <w:pStyle w:val="Normal"/>
        <w:ind w:left="360" w:hanging="360"/>
        <w:jc w:val="both"/>
        <w:rPr/>
      </w:pPr>
      <w:r>
        <w:rPr/>
        <w:t>9. ÚRŽD, sekcia  špeciálneho stavebného úradu, pracovisko Košice, Štefánikova 60,                        040 01 Košice</w:t>
      </w:r>
    </w:p>
    <w:p>
      <w:pPr>
        <w:pStyle w:val="Normal"/>
        <w:jc w:val="both"/>
        <w:rPr/>
      </w:pPr>
      <w:r>
        <w:rPr/>
        <w:t>10.  Mesto Krompachy, cestný správny orgán, Námestie slobody 1, 053 42 Krompachy</w:t>
      </w:r>
    </w:p>
    <w:p>
      <w:pPr>
        <w:pStyle w:val="Normal"/>
        <w:jc w:val="both"/>
        <w:rPr/>
      </w:pPr>
      <w:r>
        <w:rPr/>
        <w:t xml:space="preserve">11. Obvodný  úrad životného   prostredia v  Spišskej Novej Vsi,  ŠSER, Markušovská cesta 1,           </w:t>
        <w:br/>
        <w:t xml:space="preserve">      052 01 Spišská Nová Ves </w:t>
      </w:r>
    </w:p>
    <w:p>
      <w:pPr>
        <w:pStyle w:val="Normal"/>
        <w:jc w:val="both"/>
        <w:rPr>
          <w:bCs/>
        </w:rPr>
      </w:pPr>
      <w:r>
        <w:rPr/>
        <w:t>12. Mesto Krompachy, stavebný úrad, Ul. 29. augusta, 052 42 Krompachy</w:t>
      </w:r>
    </w:p>
    <w:p>
      <w:pPr>
        <w:pStyle w:val="Normal"/>
        <w:ind w:left="360" w:hanging="360"/>
        <w:jc w:val="both"/>
        <w:rPr/>
      </w:pPr>
      <w:r>
        <w:rPr/>
        <w:t>13. Obvodný úrad  životného prostredia v Spišskej Novej Vsi, ŠSOO, Markušovská   cesta  1, 052 01 Spišská Nová Ves</w:t>
      </w:r>
    </w:p>
    <w:p>
      <w:pPr>
        <w:pStyle w:val="Normal"/>
        <w:ind w:left="284" w:hanging="284"/>
        <w:jc w:val="both"/>
        <w:rPr/>
      </w:pPr>
      <w:r>
        <w:rPr/>
        <w:t>14. Obvodný úrad životného prostredia v Spišskej Novej Vsi, ŠSOH, Markušovská  cesta 1, 052 01 Spišská Nová Ves</w:t>
      </w:r>
    </w:p>
    <w:p>
      <w:pPr>
        <w:pStyle w:val="Normal"/>
        <w:ind w:left="284" w:hanging="284"/>
        <w:jc w:val="both"/>
        <w:rPr/>
      </w:pPr>
      <w:r>
        <w:rPr/>
        <w:t>15. Obvodný  úrad   životného prostredia v Spišskej Novej Vsi, odbor ŠVS, VVaK,   Markušovská cesta č.1, 052 01 Spišská Nová Ves</w:t>
      </w:r>
    </w:p>
    <w:p>
      <w:pPr>
        <w:pStyle w:val="Normal"/>
        <w:ind w:left="284" w:hanging="284"/>
        <w:jc w:val="both"/>
        <w:rPr/>
      </w:pPr>
      <w:r>
        <w:rPr/>
        <w:t>16. Obvodný úrad životného prostredia v Spišskej Novej Vsi, ŠSOPaK, Markušovská cesta 1,  052 01 Spišská Nová Ves</w:t>
      </w:r>
    </w:p>
    <w:p>
      <w:pPr>
        <w:pStyle w:val="Normal"/>
        <w:ind w:left="284" w:hanging="284"/>
        <w:jc w:val="both"/>
        <w:rPr/>
      </w:pPr>
      <w:r>
        <w:rPr/>
        <w:t xml:space="preserve">17. Inšpektorát práce Košice, Masarykova 10, 040 01 Košice </w:t>
      </w:r>
    </w:p>
    <w:p>
      <w:pPr>
        <w:pStyle w:val="Normal"/>
        <w:jc w:val="both"/>
        <w:rPr/>
      </w:pPr>
      <w:r>
        <w:rPr/>
        <w:t>18. Regionálny   úrad  verejného   zdravotníctva  so  sídlom  v   Spišskej  Novej  Vsi,                       Mickiewiczova 6, 052 20 Spišská Nová Ves</w:t>
      </w:r>
    </w:p>
    <w:p>
      <w:pPr>
        <w:pStyle w:val="Normal"/>
        <w:rPr>
          <w:bCs/>
        </w:rPr>
      </w:pPr>
      <w:r>
        <w:rPr/>
        <w:t>19. ILD SK, spol. s r.o., Zvonárska 9, 040 01 Košice</w:t>
      </w:r>
    </w:p>
    <w:p>
      <w:pPr>
        <w:pStyle w:val="Normal"/>
        <w:rPr/>
      </w:pPr>
      <w:r>
        <w:rPr/>
        <w:t>20. Ing. Stanislav Karniš, SLOV-CHLAD, s.r.o., Vajanského 34, 080 01 Prešov</w:t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</w:r>
    </w:p>
    <w:p>
      <w:pPr>
        <w:pStyle w:val="NormlnIMP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/>
          <w:b/>
          <w:szCs w:val="24"/>
          <w:lang w:val="sk-SK"/>
        </w:rPr>
      </w:r>
    </w:p>
    <w:p>
      <w:pPr>
        <w:pStyle w:val="NormlnIMP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286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i/>
        <w:iCs/>
        <w:sz w:val="20"/>
        <w:szCs w:val="20"/>
      </w:rPr>
      <w:t xml:space="preserve">                                                                                </w:t>
    </w:r>
    <w:r>
      <w:rPr>
        <w:rStyle w:val="PageNumber"/>
        <w:i/>
        <w:iCs/>
        <w:sz w:val="20"/>
        <w:szCs w:val="20"/>
      </w:rPr>
      <w:t xml:space="preserve">strana </w:t>
    </w:r>
    <w:r>
      <w:rPr>
        <w:rStyle w:val="PageNumber"/>
        <w:i/>
        <w:iCs/>
        <w:sz w:val="20"/>
        <w:szCs w:val="20"/>
      </w:rPr>
      <w:fldChar w:fldCharType="begin"/>
    </w:r>
    <w:r>
      <w:rPr>
        <w:rStyle w:val="PageNumber"/>
        <w:sz w:val="20"/>
        <w:i/>
        <w:szCs w:val="20"/>
        <w:iCs/>
      </w:rPr>
      <w:instrText xml:space="preserve"> PAGE </w:instrText>
    </w:r>
    <w:r>
      <w:rPr>
        <w:rStyle w:val="PageNumber"/>
        <w:sz w:val="20"/>
        <w:i/>
        <w:szCs w:val="20"/>
        <w:iCs/>
      </w:rPr>
      <w:fldChar w:fldCharType="separate"/>
    </w:r>
    <w:r>
      <w:rPr>
        <w:rStyle w:val="PageNumber"/>
        <w:sz w:val="20"/>
        <w:i/>
        <w:szCs w:val="20"/>
        <w:iCs/>
      </w:rPr>
      <w:t>10</w:t>
    </w:r>
    <w:r>
      <w:rPr>
        <w:rStyle w:val="PageNumber"/>
        <w:sz w:val="20"/>
        <w:i/>
        <w:szCs w:val="20"/>
        <w:iCs/>
      </w:rPr>
      <w:fldChar w:fldCharType="end"/>
    </w:r>
    <w:r>
      <w:rPr>
        <w:rStyle w:val="PageNumber"/>
        <w:i/>
        <w:iCs/>
        <w:sz w:val="20"/>
        <w:szCs w:val="20"/>
      </w:rPr>
      <w:t xml:space="preserve"> k rozhodnutiu č.8134-39586/2008/Mer/570730105/K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effect w:val="blinkBackgroun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effect w:val="blinkBackground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  <w:color w:val="000000"/>
      <w:effect w:val="blinkBackground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effect w:val="blinkBackground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i/>
      <w:sz w:val="28"/>
      <w:szCs w:val="20"/>
      <w:lang w:val="cs-CZ"/>
    </w:rPr>
  </w:style>
  <w:style w:type="paragraph" w:styleId="TextBody">
    <w:name w:val="Body Text"/>
    <w:basedOn w:val="Normal"/>
    <w:pPr>
      <w:spacing w:lineRule="atLeast" w:line="240" w:before="120" w:after="0"/>
    </w:pPr>
    <w:rPr>
      <w:i/>
      <w:sz w:val="28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  <w:lang w:val="cs-CZ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spacing w:before="120" w:after="0"/>
      <w:jc w:val="both"/>
    </w:pPr>
    <w:rPr>
      <w:i/>
      <w:sz w:val="28"/>
      <w:szCs w:val="20"/>
      <w:lang w:val="cs-CZ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8:34:00Z</dcterms:created>
  <dc:creator>aDMIN</dc:creator>
  <dc:description/>
  <dc:language>en-US</dc:language>
  <cp:lastModifiedBy>Sekretariát</cp:lastModifiedBy>
  <cp:lastPrinted>2008-12-11T10:49:00Z</cp:lastPrinted>
  <dcterms:modified xsi:type="dcterms:W3CDTF">2008-12-11T09:51:00Z</dcterms:modified>
  <cp:revision>353</cp:revision>
  <dc:subject/>
  <dc:title>SLOVENSKÁ  INŠPEKCIA  ŽIVOTNÉHO  PROSTREDIA</dc:title>
</cp:coreProperties>
</file>